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СТОРИ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.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.</w:t>
      </w:r>
    </w:p>
    <w:p>
      <w:pPr>
        <w:pStyle w:val="Style19"/>
        <w:shd w:fill="FFFFFF" w:val="clear"/>
        <w:spacing w:lineRule="auto" w:line="276" w:before="0" w:after="0"/>
        <w:jc w:val="center"/>
        <w:textAlignment w:val="baseline"/>
        <w:rPr>
          <w:color w:val="000000"/>
        </w:rPr>
      </w:pPr>
      <w:r>
        <w:rPr>
          <w:rFonts w:cs="Arial"/>
          <w:b/>
          <w:bCs/>
          <w:color w:val="000000"/>
        </w:rPr>
        <w:t>Время выполнения - 60 мин.  Максимальное количество баллов - 100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Выберите правильный отве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ем была составлена «Русская Правда» в Древней Руси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Рюрик.                            Б. Владимир I.                             В. Ярослав Мудры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 правильный ответ – (2 балл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Выберите правильный ответ: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именем какого князя связано первое упоминание о Москве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Владимира Святого.           Б. Юрия Долгорукого.            В. Андрея Боголюбского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За правильный ответ – 2 балл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 Выберите правильный ответ: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аком городе произошла гибель царевича Дмитрия (сына Ивана Грозного)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Углич.             Б. Рязань.                   В. Москв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За правильный ответ – 2 балл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 Выберите правильный ответ: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какому году относится воцарение династии Романовых на российском престоле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1598.                       Б. 1605.                    В. 1613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За правильный ответ – 2 балл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 Выберите правильный ответ: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да и при каком правителе Россия стала провозглашаться империей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2 октября 1721 года при Петре I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4 декабря 1825 года при Николае I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9 февраля 1861 года при Александре II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За правильный ответ – 2 балл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6. Соотнесите понятия и их значения, ответ внесите в таблицу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рщина;                 2. Подушная подать;                       3. Протекционизм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диции;               5. Ассамблея.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Основной прямой налог, взимавшийся с мужского населения податных сословий вне зависимости от возраста;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Собрание-бал с участием знатных женщин в домах российской знати;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Повинности зависимого населения в пользу владельцев вотчин и поместий, работы в хозяйстве помещика, на его земле;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Экономическая политика государства, направленная на поддержку отечественного производства путем ограничения ввоза товаров и оказания экономической помощи предпринимателям.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Условия.</w:t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3"/>
        <w:gridCol w:w="2122"/>
        <w:gridCol w:w="1874"/>
        <w:gridCol w:w="2608"/>
      </w:tblGrid>
      <w:tr>
        <w:trPr>
          <w:trHeight w:val="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1"/>
            <w:bookmarkStart w:id="1" w:name="c6de138854a4df2f6698b3edcdf623a2e2434fa6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– 3  балла. Максимум – 15  баллов)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7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Cs/>
          <w:sz w:val="24"/>
          <w:szCs w:val="24"/>
        </w:rPr>
        <w:t>Восстанови исторические факты. 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 988 году на Руси было принято христианство, в то время князем был _______________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натные бояре имели__________________ , которую могли передавать по наследству.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.Вместо устаревших приказов Пётр I ввёл____________________________ и их было12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– 4  балла. Максимум – 12  баллов)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8. По какому принципу образованы ряды? Дайте краткий ответ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еска, миниатюра, мозаика, икона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Челобитный, Разрядный, Посольский, Поместный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– 3  балла. Максимум –6  баллов)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9. Исторический конструктор. Из приведённых слов составьте определения. Слова и словосочетания не могут использоваться дважды. Вы можете добавлять предлоги, изменять слова по падежам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– глава, патриаршество, православная,1589 год, русская, титул, церковь, учреждени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ВОРИТ — особая, монарх, пользующийся, придворный, благосклонность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СТ – дань, княгиня Ольга, сбор, установленное, место, реформ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 каждое правильно составленное определение– 4  балла. Максимум – 12  баллов)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0. Расположите в хронологическом порядке следующие событ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царение династии Романовых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бель царевича Димитр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занский поход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явление России империе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причное разорение Новгород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соединение Украины к Росси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снование Московского университет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чреждение Табели о рангах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Объявление «Манифеста о вольности дворянской»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Взятие Измаил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Верно указанная последовательность – 10 баллов. Каждый неверный ответ – минус 1 балл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1. Соотнесите имя правителя с правовым мероприятием.</w:t>
      </w:r>
    </w:p>
    <w:p>
      <w:pPr>
        <w:pStyle w:val="Style22"/>
        <w:rPr/>
      </w:pPr>
      <w:r>
        <w:rPr/>
        <w:t>1. Анна Иоанновна             А. Учреждение Сената и Синода</w:t>
        <w:br/>
        <w:t>2. Екатерина II                    Б. Манифест о вольности дворянской</w:t>
        <w:br/>
        <w:t>3. Елизавета Петровна       В. Закрепление за горожанами определенных прав и привилегий, по аналогии с дворянами</w:t>
        <w:br/>
        <w:t>4. Павел I                             Г. Запрет на отправление барщины по воскресным дням</w:t>
        <w:br/>
        <w:t>5. Петр I                              Д. Предоставление помещикам права ссылать крепостных в Сибирь</w:t>
        <w:br/>
        <w:t>6. Петр III                            Е. Освобождение дворян от обязательной службы рядовыми в арми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– 2  балла. Максимум – 12  баллов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2. Когда был издан документ, отрывок из которого представлен ниже?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то выше своего ранга будет себе почести требовать, или сам место возьмёт выше данного ему ранга, тому за каждой случай платить штрафу 2 месяца жалованья. А ежели кто без жалованья служит, то платить ему такой штраф, как жалованья тех чинов, которые с ним равного рангу, и действительно жалованье получают»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3 г.   2) 1710 г.    3) 1722 г.   4) 1725 г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 правильный ответ – 3 балла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сшифруй шараду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ервый слог — нота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торой — установленный образец одежды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ое слово — изменение в обществе, преобразовани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твет: ____________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 правильный ответ – 5 баллов)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4. О ком идёт речь в данных отрывках?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верской купец, путешественник. Совершил "хождение" в Персию, Индию  (1468-74). На обратном пути посетил африканский берег (Сомали), Маскат,  Турцию. Автор путевых записок "Хождение за три моря"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______________________________________________ 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жегородский посадский человек, с сентября 1611 года земский староста. Инициатор и  один из руководителей Второго ополчения 1611-12 гг. В сражениях за Москву против  польского гарнизона проявил личную храбрость. В 1612-13 гг. член земского  правительства ("Совета всей земли"). В 1613 году вошел в состав Боярской думы  (пожалован в думные дворяне)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                 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триарх Московский и всея Руси в 1652-67 гг. Провел церковные реформы с целью  унификации богослужения и церковных текстов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__________________________________________________                                                                           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арх, отец русского царя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__________________________________________   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к-самоучка. Заведовал механической мастерской Петербургской Академии  наук (17691801 гг.). Усовершенствовал шлифовку стекол для оптических приборов.  Разработал проект и построил модель одноарочного деревянного моста через реку  Нева пролетом 298 м. Создал "зеркальный фонарь" (прототип прожектора),  семафорный телеграф, "водоход", машину для добычи соли и другие механизмы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  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 3 балла за каждый верный ответ. Максимальный балл – 15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cs="Times New Roman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5">
    <w:name w:val="c15"/>
    <w:basedOn w:val="Style14"/>
    <w:qFormat/>
    <w:rPr/>
  </w:style>
  <w:style w:type="character" w:styleId="C39">
    <w:name w:val="c39"/>
    <w:basedOn w:val="Style14"/>
    <w:qFormat/>
    <w:rPr/>
  </w:style>
  <w:style w:type="character" w:styleId="Appletabspan">
    <w:name w:val="apple-tab-span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Ff1">
    <w:name w:val="ff1"/>
    <w:basedOn w:val="Style14"/>
    <w:qFormat/>
    <w:rPr/>
  </w:style>
  <w:style w:type="character" w:styleId="Ffa">
    <w:name w:val="ffa"/>
    <w:basedOn w:val="Style14"/>
    <w:qFormat/>
    <w:rPr/>
  </w:style>
  <w:style w:type="character" w:styleId="Style15">
    <w:name w:val="_"/>
    <w:basedOn w:val="Style14"/>
    <w:qFormat/>
    <w:rPr/>
  </w:style>
  <w:style w:type="character" w:styleId="Ff9">
    <w:name w:val="ff9"/>
    <w:basedOn w:val="Style14"/>
    <w:qFormat/>
    <w:rPr/>
  </w:style>
  <w:style w:type="character" w:styleId="Ff2">
    <w:name w:val="ff2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46:00Z</dcterms:created>
  <dc:creator>User</dc:creator>
  <dc:description/>
  <cp:keywords/>
  <dc:language>en-US</dc:language>
  <cp:lastModifiedBy>admin</cp:lastModifiedBy>
  <dcterms:modified xsi:type="dcterms:W3CDTF">2019-10-16T11:08:00Z</dcterms:modified>
  <cp:revision>18</cp:revision>
  <dc:subject/>
  <dc:title/>
</cp:coreProperties>
</file>